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Mrs. Sabina Duerr Gerber</w:t>
        <w:tab/>
        <w:tab/>
        <w:t xml:space="preserve">Fax: 011 41 12110540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:</w:t>
        <w:tab/>
        <w:t>Val  Mullen</w:t>
        <w:tab/>
        <w:tab/>
        <w:tab/>
        <w:tab/>
        <w:t>17th December 19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:</w:t>
        <w:tab/>
        <w:t>Symac Trust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abi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fax of today’s date.  I confirm that this is indeed the third payment of US$12,000 – the first one was on 14</w:t>
      </w:r>
      <w:r>
        <w:rPr>
          <w:vertAlign w:val="superscript"/>
        </w:rPr>
        <w:t>th</w:t>
      </w:r>
      <w:r>
        <w:rPr/>
        <w:t xml:space="preserve"> October, the next one on 4</w:t>
      </w:r>
      <w:r>
        <w:rPr>
          <w:vertAlign w:val="superscript"/>
        </w:rPr>
        <w:t>th</w:t>
      </w:r>
      <w:r>
        <w:rPr/>
        <w:t xml:space="preserve"> November and this latest one on 10</w:t>
      </w:r>
      <w:r>
        <w:rPr>
          <w:vertAlign w:val="superscript"/>
        </w:rPr>
        <w:t>th</w:t>
      </w:r>
      <w:r>
        <w:rPr/>
        <w:t xml:space="preserve"> December.  It appears from the documentation provided by Andrea Elroy that the US$12,000 will be a regular monthly request.  For this reason, we have resolved in the latest resolution to cover the distribution of US$12,000 to pay up to US$12,000 to the beneficiary month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quested, I enclose a copy of the beneficiary’s request which is in Spanish together with an English tran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further queries, please do not hesitate to contac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 MULLEN 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2:00Z</dcterms:created>
  <dc:creator>Valerie</dc:creator>
  <dc:description/>
  <dc:language>en-US</dc:language>
  <cp:lastModifiedBy>opouchie</cp:lastModifiedBy>
  <cp:lastPrinted>1997-12-17T10:02:00Z</cp:lastPrinted>
  <dcterms:modified xsi:type="dcterms:W3CDTF">1998-02-24T14:02:00Z</dcterms:modified>
  <cp:revision>2</cp:revision>
  <dc:subject/>
  <dc:title>To:</dc:title>
</cp:coreProperties>
</file>